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01 ottobre 2008</w:t>
        <w:tab/>
        <w:tab/>
        <w:t>alle  ore  10.0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anche in sostituzione dell’avv.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Nunz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MASCIA MAURIZIO</w:t>
        <w:tab/>
        <w:t xml:space="preserve">               del foro di:   CHIAV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 dalle ore 10.21</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Gazzolo ex art. 97 IV c. cpp; dalle ore 10.21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tab/>
        <w:t xml:space="preserve">                    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e Nicol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MARZADURI ENRICO          del foro di  LUCC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poi presente dalle 13.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elega in atti; poi presente dalle 11.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a da avv. Tartarini, delega in atti </w:t>
            </w:r>
          </w:p>
          <w:p>
            <w:pPr>
              <w:pStyle w:val="Normal"/>
              <w:rPr>
                <w:rFonts w:ascii="Times New Roman" w:hAnsi="Times New Roman" w:cs="Times New Roman"/>
                <w:sz w:val="24"/>
              </w:rPr>
            </w:pPr>
            <w:r>
              <w:rPr>
                <w:rFonts w:cs="Times New Roman"/>
                <w:sz w:val="24"/>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lerm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a da avv. Conti, delega in atti. Dalle ore 10.24 è presente l’avv. Maltaglia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Sostituita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 dalle 13.15 è presente in sostituzion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Non 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S. Romanelli deposita nota dell’avv. D’Ascola con la quale viene richiesto, come già anticipato,  il differimento del proprio turno di discussione dal 3/10/08 all’8/10/08. L’atto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ferisce che il Pm ha depositato il 26/9/08 in cancelleria la memoria conclusiva in formato cartaceo (di cui al CD depositato nell’udienza 17/9/08), con allegati costituiti da sentenze di Corte di Cassazione, dai provvedimenti istruttori e sentenze nel procedimento riunito a carico di Troiani e Gava, dalla richiesta di rinvio a giudizio per art. 372 cpp in altro procedimento  e dalla trascrizione delle testimonianza resa in udienza 3/5/07 da Colucci Francesco; inoltre legenda delle immagini foto-video relative alla perquisizione operata presso l’istituto Diaz Pertini il 21/7/01 e immagini relative alla presenza sui luoghi di alcuni funzion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omunica inoltre alle parti che le udienze del 3/10/08 e 10/10/08 si terranno nell’aula di Corte di Assise al V piano del palazzo di Giustizia; riferisce inoltre che i difensori che avrebbero dovuto concludere nella udienza di domani 2/10, avv. Lauro e Biffa, hanno richiesto di concludere il 17/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di concerto con le parti il Collegio formula il seguente calendario di interventi conclusivi delle difese degli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3 ottobre 2008 avv. Di Bugno e Marzadu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8 ottobre 2008 avv. Giacomini, Corini e D’As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9 ottobre 2008 avv. Usai, Rinaldo Romanelli e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10 ottobre 2008 avv. Silvi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15 ottobre 2008 avv. Raimondo e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16 ottobre 2008 avv. Cibien, Gazzolo, Iunca e Perug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17 ottobre 2008 avv. Biondi, Zunino, Biffa, Lauro e C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azzolo si impegna a riferire se l’avv. Battagliese, codifensore di Fazio Luigi, concluderà e in quale data eventualmente; l’avv. Biondi si impegna a contattare l’avv. Cola per i medesimi f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Tribunale dispone che non si tenga udienza nella giornata di domani, non essendovi Difensori che possano concludere in tale d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eposita nuova memoria difensiva ex art. 121 cpp  integrativa della  precedente memoria depositata in cancelleria il 21/7/08. Si dà atto che viene depositata copia cartacea di tale memoria integrativa e che vengono consegnate ai Componenti del Tribunale analoghe copie cartacee, ma  corredate anche da DVD. L’avv. Corini dichiara di aver già fornito copie di quanto sopra al PM e alle difese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ocato dello Stato Domenico Salvemini, difensore del Responsabile Civile Ministero dell’Interno, illustra le proprie conclusioni; precisa che non si occuperà dell’imputazione a carico dell’imputato Fazio, non essendovi valida chiamata in causa del Responsabile Civile al riguardo e delle imputazioni a carico di Troiani e Gava riunite al presente procedimento il 9/4/08, non essendovi stata al riguardo citazione del R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2.30 il Tribunale sospende l’udienza per breve pa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3.15 l’udienza riprende, verificata la regolarità degli assetti difensi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dello Stato Domenico Salvemini, difensore del Responsabile Civile Ministero dell’Interno, prosegue nell’illustrazione delle proprie conclusioni; precisa che il Responsabile Civile non è stato chiamato in causa per la posizione Di Bernardini, poi riunita al presente procedimento. Per la PC Primosig fa presente che il difensore non ha chiesto il risarcimento al RC nelle conclusioni; per la PC Federazione Nazionale della Stampa Italiana, rileva che non ha chiesto l’estensione della responsabilità al RC e quindi non può vedersi riconosciuto alcun danno a carico del RC; per la PC  Genoa Social Forum rileva che tale associazione di associazioni è nata solo per il periodo del G8 e quindi non ha stabile radicamento nel territorio e le sue finalità si sono esaurite nei giorni del vertice G8 e quindi deve intendersi sciolta da tale data. Fa presente che la PC Associazione Giuristi  Democratici fa parte delle associazioni riunitesi sotto il GSF, con rischio di duplicazione di risarcimenti. Inoltre rileva che l’Associazione Giuristi Democratici di Genova lamenta il danneggiamento dei computers, ma tali computers erano stati dati in comodato all’associazione dal Comune di Genova, che nulla chiese per i danni ai comodatari. Quanto alle PPCC Cobas, Radio Onda d’Urto e Società cooperativa Laboratorio 2001 rileva che non vi è nessuna prova dei danni da loro subiti. Quanto ai familiari di persone presenti alla Diaz che si sono costituiti PPCC, Bartesaghi Enrica, Gandini Ettorina e Fassa Liliana, come portatori di diritto al risarcimento in proprio, osserva in particolare per Bartesaghi Enrica che la lesione psichica  da essa lamentata avrebbe dovuto essere oggetto di apposito capo di imputazione perché se ne potesse chiedere il risarc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dello Stato Domenico Salvemini, difensore del Responsabile Civile Ministero dell’Interno, rassegna le seguenti conclusioni, come da nota scritta che si allega al presente verbale: “Voglia l’Ill.mo Tribunale dichiarare inammissibili o respingere le domande tutte nei confronti del Ministero dell’Interno, comunque e da chiunque espresse o formulate in relazione ai fatti di cui al procedimento in epigrafe. In subordine ridurre il quantum delle provvisionali richieste. Con compensazione delle sp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 </w:t>
      </w:r>
      <w:r>
        <w:rPr>
          <w:color w:val="000000"/>
          <w:sz w:val="24"/>
        </w:rPr>
        <w:t xml:space="preserve">Il Tribunale rinvia al </w:t>
      </w:r>
      <w:r>
        <w:rPr>
          <w:b/>
          <w:bCs/>
          <w:color w:val="000000"/>
          <w:sz w:val="24"/>
        </w:rPr>
        <w:t>3 ottobre 2008 ore 9.30</w:t>
      </w:r>
      <w:r>
        <w:rPr>
          <w:color w:val="000000"/>
          <w:sz w:val="24"/>
        </w:rPr>
        <w:t xml:space="preserve"> in aula di Corte d’Assise V piano per la prosecuzione della discu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5.00</w:t>
      </w:r>
    </w:p>
    <w:p>
      <w:pPr>
        <w:pStyle w:val="Normal"/>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Rientrocorpodeltesto3">
    <w:name w:val="Rientro corpo del testo 3"/>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snapToGrid w:val="false"/>
      <w:ind w:left="360" w:hanging="0"/>
      <w:jc w:val="both"/>
    </w:pPr>
    <w:rPr>
      <w:b/>
      <w:bCs/>
      <w:sz w:val="26"/>
      <w:szCs w:val="26"/>
    </w:rPr>
  </w:style>
  <w:style w:type="paragraph" w:styleId="TextBodyIndent">
    <w:name w:val="Body Text Inden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snapToGrid w:val="false"/>
      <w:ind w:left="360" w:hanging="0"/>
      <w:jc w:val="both"/>
    </w:pPr>
    <w:rPr>
      <w:b/>
      <w:bCs/>
      <w:color w:val="000000"/>
      <w:sz w:val="26"/>
      <w:szCs w:val="26"/>
    </w:rPr>
  </w:style>
  <w:style w:type="paragraph" w:styleId="Rientrocorpodeltesto2">
    <w:name w:val="Rientro corpo del testo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snapToGrid w:val="false"/>
      <w:ind w:left="360" w:hanging="0"/>
      <w:jc w:val="both"/>
    </w:pPr>
    <w:rPr>
      <w:color w:val="FF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39:00Z</dcterms:created>
  <dc:creator>Tribunale di Genova</dc:creator>
  <dc:description/>
  <dc:language>en-US</dc:language>
  <cp:lastModifiedBy>gparodi</cp:lastModifiedBy>
  <cp:lastPrinted>2008-10-01T15:48:00Z</cp:lastPrinted>
  <dcterms:modified xsi:type="dcterms:W3CDTF">2008-10-01T14:03:00Z</dcterms:modified>
  <cp:revision>75</cp:revision>
  <dc:subject/>
  <dc:title>N</dc:title>
</cp:coreProperties>
</file>